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ALLEGATO A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Arial"/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ISTANZA DI ISCRIZIONE AD ELENCO DI OPERATORI E DICHIARAZIONE SOSTITUTIVA AI SENSI DEL D.P.R. 445/2000.</w:t>
            </w:r>
          </w:p>
          <w:p>
            <w:pPr>
              <w:pStyle w:val="Heading5"/>
              <w:spacing w:lineRule="auto" w:line="240"/>
              <w:rPr>
                <w:bCs/>
                <w:sz w:val="24"/>
                <w:szCs w:val="32"/>
                <w:lang w:val="it-IT" w:eastAsia="en-US"/>
              </w:rPr>
            </w:pPr>
            <w:r>
              <w:rPr>
                <w:bCs/>
                <w:sz w:val="24"/>
                <w:szCs w:val="32"/>
                <w:lang w:val="it-IT" w:eastAsia="en-US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it-IT" w:eastAsia="en-US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ab/>
        <w:t>Alla Stazione Appal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…………………………………………….</w:t>
      </w:r>
    </w:p>
    <w:p>
      <w:pPr>
        <w:pStyle w:val="Normal"/>
        <w:tabs>
          <w:tab w:val="clear" w:pos="709"/>
          <w:tab w:val="left" w:pos="6237" w:leader="none"/>
          <w:tab w:val="left" w:pos="6521" w:leader="none"/>
        </w:tabs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……………………………………….</w:t>
      </w:r>
    </w:p>
    <w:p>
      <w:pPr>
        <w:pStyle w:val="Normal"/>
        <w:tabs>
          <w:tab w:val="clear" w:pos="709"/>
          <w:tab w:val="left" w:pos="6240" w:leader="none"/>
        </w:tabs>
        <w:spacing w:lineRule="exact" w:line="280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u w:val="single"/>
        </w:rPr>
        <w:t>.............................................................</w:t>
      </w:r>
    </w:p>
    <w:p>
      <w:pPr>
        <w:pStyle w:val="Sche3"/>
        <w:tabs>
          <w:tab w:val="clear" w:pos="709"/>
          <w:tab w:val="left" w:pos="6946" w:leader="none"/>
        </w:tabs>
        <w:spacing w:lineRule="exact" w:line="280"/>
        <w:rPr>
          <w:rFonts w:ascii="Arial" w:hAnsi="Arial" w:cs="Arial"/>
          <w:color w:val="000000"/>
          <w:sz w:val="22"/>
          <w:u w:val="single"/>
          <w:lang w:val="en-US" w:eastAsia="en-US"/>
        </w:rPr>
      </w:pPr>
      <w:r>
        <w:rPr>
          <w:rFonts w:cs="Arial" w:ascii="Arial" w:hAnsi="Arial"/>
          <w:color w:val="000000"/>
          <w:sz w:val="22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6946" w:leader="none"/>
        </w:tabs>
        <w:spacing w:lineRule="exact" w:line="28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Richiesta di iscrizione ad elenco operatori per individuazione Ditte da invitare alla procedura negoziata ai sensi dell’art. 50, comma 4 lett. a), b), c)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) ed e) del D.Lgs. n. 36/2023 per l’esecuzione dei lavori di competenza dell’ASP di Catanzaro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stanza di iscrizione ad elenco di operatori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______ 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______________________________________________________(___) il ___/__/_____,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F: _____________________________________________________________________________ 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nella sua qualità di ________________________________________________________________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>e legale rappresentante della _______________________________________________________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on sede in: _____________________________________________________________________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Via/Viale/Piazza__________________________________________________________________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AP______CITTA’__________________ (__)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apitale sociale € ______________ iscritta al Registro delle Imprese di ______________ al n. _____,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__________________, partita IVA n. ___________________ 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seguito denominata “Impresa”,</w:t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jc w:val="center"/>
        <w:outlineLvl w:val="4"/>
        <w:rPr>
          <w:rFonts w:ascii="Arial" w:hAnsi="Arial" w:cs="Arial"/>
          <w:b/>
          <w:b/>
          <w:kern w:val="2"/>
          <w:sz w:val="24"/>
          <w:lang w:val="en-US" w:eastAsia="en-US"/>
        </w:rPr>
      </w:pPr>
      <w:r>
        <w:rPr>
          <w:rFonts w:cs="Arial" w:ascii="Arial" w:hAnsi="Arial"/>
          <w:b/>
          <w:kern w:val="2"/>
          <w:sz w:val="24"/>
          <w:lang w:val="en-US" w:eastAsia="en-US"/>
        </w:rPr>
        <w:t>CHIEDE</w:t>
      </w:r>
    </w:p>
    <w:p>
      <w:pPr>
        <w:pStyle w:val="Normal"/>
        <w:spacing w:lineRule="exact" w:line="220"/>
        <w:rPr>
          <w:rFonts w:ascii="Arial" w:hAnsi="Arial" w:cs="Arial"/>
          <w:b/>
          <w:b/>
          <w:kern w:val="2"/>
          <w:sz w:val="24"/>
          <w:lang w:val="en-US" w:eastAsia="en-US"/>
        </w:rPr>
      </w:pPr>
      <w:r>
        <w:rPr>
          <w:rFonts w:cs="Arial" w:ascii="Arial" w:hAnsi="Arial"/>
          <w:b/>
          <w:kern w:val="2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essere invitato alla procedura negoziata in oggetto come: </w:t>
      </w:r>
    </w:p>
    <w:p>
      <w:pPr>
        <w:pStyle w:val="Normal"/>
        <w:spacing w:lineRule="exac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38051430"/>
      <w:bookmarkStart w:id="1" w:name="__Fieldmark__0_32380514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mpresa singola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2835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38051430"/>
      <w:bookmarkStart w:id="3" w:name="__Fieldmark__1_32380514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38051430"/>
      <w:bookmarkStart w:id="5" w:name="__Fieldmark__2_323805143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stabile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38051430"/>
      <w:bookmarkStart w:id="7" w:name="__Fieldmark__3_323805143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x art. 65, comma 2, lett. b) D.Lgs. n.36/2023;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238051430"/>
      <w:bookmarkStart w:id="9" w:name="__Fieldmark__4_323805143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238051430"/>
      <w:bookmarkStart w:id="11" w:name="__Fieldmark__5_323805143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238051430"/>
      <w:bookmarkStart w:id="13" w:name="__Fieldmark__6_323805143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3238051430"/>
      <w:bookmarkStart w:id="15" w:name="__Fieldmark__7_323805143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3238051430"/>
      <w:bookmarkStart w:id="17" w:name="__Fieldmark__8_323805143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2_3238051430"/>
      <w:bookmarkStart w:id="19" w:name="__Fieldmark__12_323805143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3_3238051430"/>
      <w:bookmarkStart w:id="21" w:name="__Fieldmark__13_323805143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4_3238051430"/>
      <w:bookmarkStart w:id="23" w:name="__Fieldmark__14_323805143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5_3238051430"/>
      <w:bookmarkStart w:id="25" w:name="__Fieldmark__15_323805143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9_3238051430"/>
      <w:bookmarkStart w:id="27" w:name="__Fieldmark__19_3238051430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0_3238051430"/>
      <w:bookmarkStart w:id="29" w:name="__Fieldmark__20_3238051430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1_3238051430"/>
      <w:bookmarkStart w:id="31" w:name="__Fieldmark__21_3238051430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ai sensi degli articoli 46, 47 e 77-bis del d.P.R. 28 dicembre 2000, n. 445, e successive modifiche, consapevole delle sanzioni penali previste dall'articolo 76 del medesimo d.P.R. n. 445/2000, per le ipotesi di falsità in atti e dichiarazioni mendaci ivi indicate,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SOTTO LA PROPRIA RESPONSABILITÀ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he questa Impresa è iscritta dal ___/___/______ al Registro delle Imprese di _______________, per attività di _________________________________________ come risulta dalla copia del certificato rilasciato dalla CCIA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 possedere tutti i requisiti di ordine generale di cui all’articolo 95 e 96 del D.Lgs. 36/2023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Impresa non si trova in alcuna delle situazioni di esclusione dalla partecipazione alla gara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non avere subito condanne definitivamente accertate per reati connessi all’esercizio della propria attività professionale e non avere procedimenti penali in corso allo stesso titolo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non aver reso false dichiarazioni in merito ai requisiti e alle condizioni rilevanti per concorrere a procedure d’appalto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con gli obblighi concernenti le dichiarazioni ed i conseguenti adempimenti in materia di contributi sociali secondo la legislazione italiana o la legislazione dello Stato di residenza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con gli obblighi concernenti le dichiarazioni in materia di imposte e tasse ed i conseguenti adempimenti, secondo la legislazione italiana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in stato di fallimento, di liquidazione, di cessione di attività, di concordato preventivo o di qualsiasi altra situazione equivalente, secondo la legislazione italiana o la legislazione straniera, e non avere in corso alcuna delle procedure suddette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previsti dalla legge per l’esercizio dell’attività per la quale è richiesta l’iscrizione all’Albo dei Fornitori.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essere in possesso di attestazione di qualificazione (SOA), ai sensi dell’art. 100 comma 4 del D.Lgs. 36/2023 nelle categorie e classifiche adeguate ai lavori da assumere, </w:t>
      </w:r>
    </w:p>
    <w:p>
      <w:pPr>
        <w:pStyle w:val="Normal"/>
        <w:numPr>
          <w:ilvl w:val="1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proprio  </w:t>
      </w:r>
    </w:p>
    <w:p>
      <w:pPr>
        <w:pStyle w:val="Normal"/>
        <w:numPr>
          <w:ilvl w:val="1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mite avvalimento  </w:t>
      </w:r>
    </w:p>
    <w:p>
      <w:pPr>
        <w:pStyle w:val="Normal"/>
        <w:numPr>
          <w:ilvl w:val="1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tramite R.T.I. da costituire o già costituito;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3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0"/>
        <w:gridCol w:w="20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 w:eastAsia="it-IT"/>
              </w:rPr>
              <w:t>TIP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 w:eastAsia="it-IT"/>
              </w:rPr>
              <w:t>SCADE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ISO 90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ISO140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ai sensi della OHSAS180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SA8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EMA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 xml:space="preserve">Certificazione SOA  </w:t>
            </w:r>
            <w:r>
              <w:rPr>
                <w:rFonts w:cs="Calibri" w:ascii="Calibri" w:hAnsi="Calibri"/>
                <w:i/>
                <w:sz w:val="22"/>
                <w:szCs w:val="22"/>
                <w:lang w:val="it-IT" w:eastAsia="it-IT"/>
              </w:rPr>
              <w:t>categ.</w:t>
            </w: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 xml:space="preserve"> …. - … - … - …- …- …- 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</w:tbl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Arial" w:ascii="Arial" w:hAnsi="Arial"/>
        </w:rPr>
        <w:t>che per la ricezione di ogni eventuale comunicazione si elegge domicilio in ____________(__) Via/Viale/Piazza _________________________ n°____ CAP ___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 xml:space="preserve">Nome e cognome: </w:t>
        <w:tab/>
        <w:t>………………………..…..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 xml:space="preserve">Telefono: </w:t>
        <w:tab/>
        <w:tab/>
        <w:t>………/…………….…….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>Cellulare:</w:t>
        <w:tab/>
        <w:tab/>
        <w:t>………/……………….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>E-mail:</w:t>
        <w:tab/>
        <w:t xml:space="preserve"> </w:t>
        <w:tab/>
        <w:t>………………………….………..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 xml:space="preserve">E-mail di Posta Elettronica Certificata (P.E.C.) …………………………………… 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Regolamento UE 2016/679 ("GDPR”)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Arial" w:ascii="Arial" w:hAnsi="Arial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ricevuto l’informativa sul trattamento dei dati personali di cui agli artt. 13 e 14 del Regolamento europea n. 679/2016, inserita all’interno dell’avviso pubblico;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ato quanto sopra, l’Impresa/ ditta, in persona del proprio rappresentante legale, manifesta il proprio interesse ad essere interpellata per affidamenti attinenti una o più categorie merceologiche così come indicato nel file excel allegato alla presente.</w:t>
      </w:r>
    </w:p>
    <w:p>
      <w:pPr>
        <w:pStyle w:val="Rientrocorpodeltesto2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 xml:space="preserve">            F.to digitalmente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..................................................................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Rientrocorpodeltesto2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N.B.</w:t>
      </w:r>
      <w:r>
        <w:rPr>
          <w:rFonts w:cs="Arial"/>
          <w:sz w:val="18"/>
          <w:szCs w:val="18"/>
        </w:rPr>
        <w:t>: La dichiarazione, a pena di nullità, deve essere corredata da fotocopia, non autenticata, di valido documento di identità del sottoscrittore o firmata digitalmente.</w:t>
      </w:r>
    </w:p>
    <w:p>
      <w:pPr>
        <w:pStyle w:val="Sche3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27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kern w:val="2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 w:eastAsia="en-US"/>
    </w:rPr>
  </w:style>
  <w:style w:type="character" w:styleId="Titolo5Carattere">
    <w:name w:val="Titolo 5 Carattere"/>
    <w:qFormat/>
    <w:rPr>
      <w:rFonts w:ascii="Arial" w:hAnsi="Arial" w:eastAsia="Times New Roman" w:cs="Arial"/>
      <w:b/>
      <w:kern w:val="2"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04:00Z</dcterms:created>
  <dc:creator>EDk Editore</dc:creator>
  <dc:description/>
  <cp:keywords/>
  <dc:language>en-US</dc:language>
  <cp:lastModifiedBy>ING Maurizio B</cp:lastModifiedBy>
  <cp:lastPrinted>2011-03-14T14:33:00Z</cp:lastPrinted>
  <dcterms:modified xsi:type="dcterms:W3CDTF">2023-07-17T10:56:00Z</dcterms:modified>
  <cp:revision>3</cp:revision>
  <dc:subject/>
  <dc:title>COMUNE DI ______________________________</dc:title>
</cp:coreProperties>
</file>